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47-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ON DE OFICINAS ADMINISTRATIVAS EN EDIFICIO BANRURAL, EN EL MUNICIPIO DE DIAZ ORDAZ,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06 de noviem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47-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06 de noviem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5 de noviem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 de noviembre de 2025, a las 12:00 hrs., partirán de reunión en el acceso principal del edificio de la Presidencia Municipal de Gustavo Díaz Ordaz,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13 de noviembre de 2025, a las 13: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0:00 hrs., del día 21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47-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4</w:t>
      </w:r>
      <w:r>
        <w:rPr>
          <w:rFonts w:cs="Calibri" w:ascii="Calibri" w:hAnsi="Calibri"/>
          <w:bCs/>
        </w:rPr>
        <w:t>,</w:t>
      </w:r>
      <w:r>
        <w:rPr>
          <w:rFonts w:cs="Calibri" w:ascii="Calibri" w:hAnsi="Calibri"/>
        </w:rPr>
        <w:t xml:space="preserve"> de fecha </w:t>
      </w:r>
      <w:r>
        <w:rPr>
          <w:rFonts w:cs="Calibri" w:ascii="Calibri" w:hAnsi="Calibri"/>
          <w:b/>
          <w:lang w:val="en-US" w:eastAsia="en-US"/>
        </w:rPr>
        <w:t>06 de noviem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15 de noviem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12 de diciembre de 2025 </w:t>
      </w:r>
      <w:r>
        <w:rPr>
          <w:rFonts w:cs="Calibri" w:ascii="Calibri" w:hAnsi="Calibri"/>
          <w:bCs/>
        </w:rPr>
        <w:t xml:space="preserve">y hasta el </w:t>
      </w:r>
      <w:r>
        <w:rPr>
          <w:rFonts w:cs="Calibri" w:ascii="Calibri" w:hAnsi="Calibri"/>
          <w:b/>
          <w:lang w:val="en-US" w:eastAsia="en-US"/>
        </w:rPr>
        <w:t>11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13 de noviembre de 2025, a las 12:00 hrs., partirán de reunión en el acceso principal del edificio de la Presidencia Municipal de Gustavo Díaz Ordaz,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13 de noviembre de 2025, a las 13: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5,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0:00 hrs., del día 21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Secretaría Anticorrupción y Buen Gobierno del Estado de Tamaulipas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00 hrs., del día 28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04 de dic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Secretaría Anticorrupción y Buen Gobierno del Estado de Tamaulipas.</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jc w:val="left"/>
        <w:rPr>
          <w:rFonts w:ascii="Calibri" w:hAnsi="Calibri" w:cs="Calibri"/>
          <w:lang w:val="es-ES"/>
        </w:rPr>
      </w:pPr>
      <w:r>
        <w:rPr>
          <w:rFonts w:cs="Calibri" w:ascii="Calibri" w:hAnsi="Calibri"/>
          <w:lang w:val="es-ES"/>
        </w:rPr>
        <w:t>La Secretaría Anticorrupción y Buen Gobierno del Estado de Tamaulipas,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lang w:val="es-ES"/>
        </w:rPr>
        <w:t>Secretaría Anticorrupción y Buen Gobierno del Estado de Tamaulipas</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Secretaría Anticorrupción y Buen Gobierno del Estado de Tamaulipas,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47-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9:30: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1-06T19:34:00Z</dcterms:modified>
  <cp:revision>2</cp:revision>
  <dc:subject/>
  <dc:title>Ethan Frome</dc:title>
</cp:coreProperties>
</file>